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ott Foresma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ction and Nonfiction set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42"/>
        <w:gridCol w:w="2041"/>
      </w:tblGrid>
      <w:tr>
        <w:trPr/>
        <w:tc>
          <w:tcPr>
            <w:tcW w:w="7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Story Title (alphabetically)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 xml:space="preserve">DRA level                                  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nimal Builder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nimal Stretche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 Wiggly, Jiggly, Joggly Tooth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t the Library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ookie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/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rickets on the Go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/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own by the Swamp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ace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arm Day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/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oing Out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/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Humpity-Bump!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House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 Wish I Had a Dinosaur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/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 Wonder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n My Desert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eb's Barn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chine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eet My Mouse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/1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r. Sun and Mr. Sea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y Best Friend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/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d Oak Tree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ick a Pet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ond Party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Recycling Dump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amuel's Sprout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hape Walk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hadow Dance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he Race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his Is the Plate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/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ree, Stump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yler's Train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yler’s Train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ater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/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Zoo Babie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/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3:44:00Z</dcterms:created>
  <dc:creator/>
  <dc:description/>
  <cp:keywords/>
  <dc:language>en-US</dc:language>
  <cp:lastModifiedBy>Sarah</cp:lastModifiedBy>
  <dcterms:modified xsi:type="dcterms:W3CDTF">2013-08-24T20:07:00Z</dcterms:modified>
  <cp:revision>2</cp:revision>
  <dc:subject/>
  <dc:title/>
</cp:coreProperties>
</file>